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siness Concepts and Careers</w:t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  <w:t>Notes/Worksheet for Presentation on Types of Business Organizations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39065</wp:posOffset>
                </wp:positionV>
                <wp:extent cx="5901055" cy="68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ide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65pt;height:53.65pt;mso-wrap-distance-left:9.05pt;mso-wrap-distance-right:9.05pt;mso-wrap-distance-top:0pt;mso-wrap-distance-bottom:0pt;margin-top:10.9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id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21285</wp:posOffset>
                </wp:positionV>
                <wp:extent cx="5901055" cy="112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ide #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65pt;height:88.8pt;mso-wrap-distance-left:9.05pt;mso-wrap-distance-right:9.05pt;mso-wrap-distance-top:0pt;mso-wrap-distance-bottom:0pt;margin-top:9.5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ide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24765</wp:posOffset>
                </wp:positionV>
                <wp:extent cx="5901055" cy="17322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ide #3: Recommendation 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son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son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65pt;height:136.4pt;mso-wrap-distance-left:9.05pt;mso-wrap-distance-right:9.05pt;mso-wrap-distance-top:0pt;mso-wrap-distance-bottom:0pt;margin-top:1.9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ide #3: Recommendation 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son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son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824990</wp:posOffset>
                </wp:positionV>
                <wp:extent cx="5901055" cy="1732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ide #4: Possible Liabil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65pt;height:136.4pt;mso-wrap-distance-left:9.05pt;mso-wrap-distance-right:9.05pt;mso-wrap-distance-top:0pt;mso-wrap-distance-bottom:0pt;margin-top:143.7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ide #4: Possible Liabil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ec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93980</wp:posOffset>
                </wp:positionV>
                <wp:extent cx="5901055" cy="1127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ide #5 Tax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65pt;height:88.8pt;mso-wrap-distance-left:9.05pt;mso-wrap-distance-right:9.05pt;mso-wrap-distance-top:0pt;mso-wrap-distance-bottom:0pt;margin-top:7.4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ide #5 Tax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102235</wp:posOffset>
                </wp:positionV>
                <wp:extent cx="5901055" cy="1127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ide #6 Raising Capi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65pt;height:88.8pt;mso-wrap-distance-left:9.05pt;mso-wrap-distance-right:9.05pt;mso-wrap-distance-top:0pt;mso-wrap-distance-bottom:0pt;margin-top:8.0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ide #6 Raising Ca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8" w:leader="none"/>
        </w:tabs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34:00Z</dcterms:created>
  <dc:creator>image</dc:creator>
  <dc:description/>
  <cp:keywords/>
  <dc:language>en-US</dc:language>
  <cp:lastModifiedBy>image</cp:lastModifiedBy>
  <cp:lastPrinted>2014-09-18T11:41:00Z</cp:lastPrinted>
  <dcterms:modified xsi:type="dcterms:W3CDTF">2014-09-18T15:42:00Z</dcterms:modified>
  <cp:revision>2</cp:revision>
  <dc:subject/>
  <dc:title/>
</cp:coreProperties>
</file>